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pter 10 Review Questio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What is a hormo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Give 3 examples of endocrine gla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What is the difference between an endocrine gland and an exocrine gla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What are 2 differences between protein and steroid hormon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Describe the action of steroid hormo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Describe the action of protein hormo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Where is the pituitary gland located and why is it called the "master gland"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What 2 hormones are produced by the hypothalamus, and stored in the posterior pituitar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In what type of pancreatic cells is insulin produced?  glucag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After you eat a meal, what happens to your blood sugar level?  How does your body adjust you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lood sugar levels? Describe what hormone(s) is(are) involv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 What does your body do to maintain blood sugar levels if you haven't eaten in a long time?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xpl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What group of hormones released by the adrenal glands help to increase blood sugar leve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What is Type 2 diabetes?  How can it be managed/controll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 What hormone causes an increase in blood calcium levels?  a decrease in blood calcium leve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 Describe how a deficiency in iodine causes goiters.  Make specific reference to the hormon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nvolv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6.  During puberty in males, what 2 hormones are released by the anterior pituitary?  What effect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o they ha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7.  What are 2 examples of hormones in the female reproductive cycle that participate in negativ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feedback control system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Give an example of positive feedback in the female reproductive cycle (not during pregnancy o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hildbirth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 If the testes in a mouse are removed, which of the following would be found in the mou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estosterone</w:t>
        <w:tab/>
        <w:tab/>
        <w:t>-FSH</w:t>
        <w:tab/>
        <w:tab/>
        <w:t>-LH</w:t>
        <w:tab/>
        <w:tab/>
        <w:t>-spe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0. Due to a medical condition, a boy had to have his pituitary gland removed before puberty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ithout hormone therapy, which of the following would be found in his bod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estosterone</w:t>
        <w:tab/>
        <w:tab/>
        <w:t>-FSH</w:t>
        <w:tab/>
        <w:tab/>
        <w:t>-LH</w:t>
        <w:tab/>
        <w:tab/>
        <w:t>-spe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1.  When a woman is pregnant, what prevents any new eggs from maturing and being released?  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Chapter 10 Review Questions - Answers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a chemical released by endocrine cells that affect cells in another part of the bo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 Any 3 of... hypothalamus, pituitary, thyroid, parathyroid, pancreas, kidney, adrenal, testes, ovary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pineal gland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 Endocrine glands secrete hormones into the blood or extra-cellular fluid;  exocrine glands (like sweat gland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&amp; salivary glands) secrete substances into ducts that lead outside the body or into body caviti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 steroid hormones are made from cholesterol (a lipid) &amp; are not soluble in wa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protein hormones are chains of amino acids &amp; are soluble in wa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 steroid hormones diffuse into cell, attach to receptor molecule, and activate a gene in the nucleu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to transcribe &amp; translate a specific pro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 protein hormones combine with receptor on cell membrane, which activates reactions inside of the c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 the pituitary gland is at the base of the brain;  it controls the activity of other endocrine g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 ADH and oxytoc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9.  insulin is produced in the beta cells and glucagon is produced in the alpha cells (of in the islets of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Langerhan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  blood sugar levels increase;  the pancreas releases insulin;  insulin makes the body cells more permeable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to glucose </w:t>
      </w:r>
      <w:r>
        <w:rPr>
          <w:rFonts w:cs="Arial" w:ascii="Arial" w:hAnsi="Arial"/>
          <w:sz w:val="20"/>
          <w:u w:val="single"/>
        </w:rPr>
        <w:t>and</w:t>
      </w:r>
      <w:r>
        <w:rPr>
          <w:rFonts w:cs="Arial" w:ascii="Arial" w:hAnsi="Arial"/>
          <w:sz w:val="20"/>
        </w:rPr>
        <w:t xml:space="preserve"> it makes the liver convert glucose to glycogen (thus decreasing blood sugar level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1.  the pancreas releases glucagon, which acts on the liver to break down glycogen into glucose (thu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increasing blood sugar level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  the glucocorticoi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3.  sometimes called "adult-onset" diabetes, it is associated with decreased insulin production o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ineffective use of insulin by the body cells;  it can be controlled with diet, exercise, and som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drugs (sulfonamide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4.  parathyroid hormone increases blood calcium levels;  calcitonin (from the thyroid gland) decrease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calcium leve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  iodine is required to synthesize the hormone thyroxine (T4);  if not enough T4 is produced, w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thyroid gland continues to be stimulated by TSH (from the pituitary), and it swells, causing a goi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.  FSH - stimulates the production of sperm cells in the seminiferous tubu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LH - stimulates the release of testosterone by the interstitial cells in the testes (which stimulate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secondary sexual characteristic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.  estrogen feeds back on the anterior pituitary to reduce the amount of FSH produc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rogesterone feeds back on the hypothalamus and anterior pituitary to reduce the amount of GnRH, FSH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and LH produc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8.  High enough levels of estrogen feed back to the anterior pituitary to cause the release of LH (causing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ovulatio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  eventually there would be no sperm or testosterone, but there should still be FSH and L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.  none of them would be fou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1.  the corpus luteum continues to secrete progesterone, which feeds back to the anterior pituitary and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hypothalamus to prevent the release of FSH, LH and GnRH (which stop any new eggs from developing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7:38:00Z</dcterms:created>
  <dc:creator>rubina khan</dc:creator>
  <dc:description/>
  <cp:keywords/>
  <dc:language>en-US</dc:language>
  <cp:lastModifiedBy>rubina khan</cp:lastModifiedBy>
  <cp:lastPrinted>2011-05-30T03:09:00Z</cp:lastPrinted>
  <dcterms:modified xsi:type="dcterms:W3CDTF">2013-05-29T19:19:00Z</dcterms:modified>
  <cp:revision>108</cp:revision>
  <dc:subject/>
  <dc:title>Photosynthesis Review Questions</dc:title>
</cp:coreProperties>
</file>